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монтного локомотивн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о Минеральные Воды –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22555</wp:posOffset>
                  </wp:positionV>
                  <wp:extent cx="647065" cy="766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Грузовое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02” августа  201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монта колёсной пары автомотрисы АЧ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"/>
        <w:gridCol w:w="580"/>
        <w:gridCol w:w="86"/>
        <w:gridCol w:w="2878"/>
        <w:gridCol w:w="86"/>
        <w:gridCol w:w="6154"/>
        <w:gridCol w:w="86"/>
        <w:gridCol w:w="1708"/>
        <w:gridCol w:w="86"/>
        <w:gridCol w:w="928"/>
        <w:gridCol w:w="86"/>
        <w:gridCol w:w="2332"/>
        <w:gridCol w:w="86"/>
      </w:tblGrid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зобрать буксы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Расстопорить болты, снять наружные крыш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тогнуть концы стопорных листов, вывернуть торцовые болты, снять стопорные листы и торцовые пли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твернуть болты задних крышек, корпуса букс зачалить, снять вместе с подшипник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Спрессовать внутренние кольца подшипников, выпрессовать подшипники из корпусов бук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5. Детали букс замаркировать для избежания распаровки. 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айковёрт    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ИП-3112А ТУ22-4628-80; 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 ГОСТ 2839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 0,4 кг ГОСТ 2310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убило 16*60º ГОСТ 7211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2"/>
              <w:jc w:val="both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2"/>
              <w:jc w:val="both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аркировка: номер оси и «слева» или «спра ва» (относительно клейма с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Снять внутренние крышки букс, спрессовать лабиринты.</w:t>
            </w:r>
          </w:p>
          <w:p>
            <w:pPr>
              <w:pStyle w:val="Normal"/>
              <w:ind w:left="192" w:hanging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7. Подшипники скомплектовать не распаровывая и передать в роликовое отделение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лоскогубцы комбинированные 180    ГОСТ 5547; отвёртка 250*1,6      ГОСТ 17199; 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идропресс ПР1677.01.0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озиция А2546.00.0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ъёмник      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Ц-97-98-00; чалочное приспособление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омером оси).</w:t>
            </w:r>
          </w:p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Колёсную пару очистить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обмывки в моечной машине удалить остатки загрязнений, моющего раствора и коррозии; сошлифовать отслоившуюся краску.</w:t>
            </w:r>
          </w:p>
          <w:p>
            <w:pPr>
              <w:pStyle w:val="Normal"/>
              <w:ind w:firstLine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С оси удалить краску до чистого металла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ашина моечная ММД-12Д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аберы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ребки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 ГОСТ 5009; ветошь обтирочная ГОСТ 535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извести обыкновенное освидетельствование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наличие установленных клейм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извести внешний осмотр колёсной пары. Забраковать в случае выявления неисправностей согласно требованиям таблицы 7 раздела 1.3.5.3 Руководства по эксплуатации, техническому обслуживанию и ремонту колёсных пар КМБШ.667120.001РЭ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роизвести магнитный контроль зубьев зубчатых колёс и открытых частей оси (согласно требованиям отдельной карты)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Произвести замеры параметров бандажей (ободов) согласно требованиям таблицы 8 раздела 1.3.5.4 Руководства по эксплуатации, техническому обслужива-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А1370.00.00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дефектоскоп МД12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дефектоскоп «Пеленг»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дефектоскоп УМД3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1-300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427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упа ЛП-1-4 ГОСТ 2570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икрометр МК75        ГОСТ 6507; 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абота выполняется мастером и техником-замерщиком с участием приёмщи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ию и ремонту колёсных пар КМБШ.667120.001РЭ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лёсную пару направить на обточку или ремонт при отклонении от требований упомянутой таблицы. После обточки или ремонта замеры согласно требований настоящего пункта повтор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подборе колёсных пар под моторный вагон разница диаметров поверхности катания для ведущей тележки не более 0,5 мм (при неплановой смене колёсных пар – не более 1,0 мм); у поддерживающей тележки – не более 15 мм; между тележками моторного вагона – не более 15 мм; между тележками прицепного вагона – не более 30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5. </w:t>
            </w:r>
            <w:r>
              <w:rPr>
                <w:rFonts w:cs="Arial" w:ascii="Haettenschweiler" w:hAnsi="Haettenschweiler"/>
                <w:b/>
                <w:sz w:val="32"/>
                <w:szCs w:val="32"/>
              </w:rPr>
              <w:t>* (Для ведущей колёсной пары)</w:t>
            </w:r>
          </w:p>
          <w:p>
            <w:pPr>
              <w:pStyle w:val="Normal"/>
              <w:ind w:left="192"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Arial" w:ascii="Haettenschweiler" w:hAnsi="Haettenschweiler"/>
                <w:sz w:val="32"/>
                <w:szCs w:val="32"/>
              </w:rPr>
              <w:t>Произвести обмеры тягового и насосного зубчатых колёс. При обмерах руководствоваться требованиями таблицы 8 раздела 1.3.5.4 Руководства по эксплуатации, техническому обслуживанию и ремонту колёсных пар КМБШ.667120.001РЭ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циркуль             ШЦ-П-250-0,05 ГОСТ 166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циркуль И475.01.0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зубомер ШЗ-4-4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аблон универсальный УТ1 (УТ1М)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 межбандажный И726.00.00;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ы резьбовые КР ГОСТ 17756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етали фиксации наружных буксовых подшипников осмотреть и отремонтиров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Калибром проверить состояние резьбы гнёзд болтов крепления торцовых плит и резьбу самих болтов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износе или срыве хотя бы одного витка болт заменить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Изношенное гнездо торца оси заплавить с последующим рассверливанием по кондуктору и нарезкой чертёжной резьбы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2. Осмотреть концевые плиты. Износ опорных кромок восстановить наплавкой с последующей торцовкой на станке и зашлифовкой заусенцев и острых краёв.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ы резьбовые КР ГОСТ 17756; лупа ЛП 1-4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25706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1-150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427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ермометр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«Кельвин-200» МФКФ К1.02.003 ТУ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плавку производить электродами УОНИ-13/45, УОНИ-13/55, СМ-11 постоянным током обратной полярности.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мпература оси и окружающего воздуха при наплавке не ниже +5º С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815" w:hRule="atLeast"/>
        </w:trPr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Минимальное прилегание кромок ≈ 80 %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Износ отверстий под болты устранять наплавкой с последующей рассверловкой в кондукторе под чертёжный разме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есквозные трещины глубиной до 1/3 толщины и длиной не более 0 мм, не выходящие на опорные кромки и края отверстий, разделать и заварить с последующей шлифов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нцевые плиты перед сварочными работами нагревать до (600÷650)º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Количество завариваемых трещин – не более одной, заварка усиленным швом. 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Сквозные трещины на плитах заварке не подлежат.</w:t>
            </w:r>
          </w:p>
          <w:p>
            <w:pPr>
              <w:pStyle w:val="Normal"/>
              <w:ind w:left="270" w:hanging="27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дистанционные кольца между торцевыми плитами и внутренними обоймами подшипников. Заменить в случае выявления трещин, выработок, потёртостей, сколов. Запилить мелкие заусенцы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таночное оборудование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электродрель; напильник полудрачовый 250 ГОСТ 1465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электрошкаф А289.00.00;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 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уксовые шейки при сварочных работах плотно обвязывать асбестовым полотно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емму обратного провода подсоединять к резьбовому гнезду на торце оси, где расположено завариваемое гнездо</w:t>
            </w:r>
            <w:r>
              <w:rPr>
                <w:rFonts w:cs="Arial" w:ascii="Haettenschweiler" w:hAnsi="Haettenschweiler"/>
                <w:sz w:val="32"/>
                <w:szCs w:val="32"/>
              </w:rPr>
              <w:t>.</w:t>
            </w: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буксовых шеек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1. Произвести внешний осмотр шеек. Намины удалить шкуркой на масле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Мелкие риски и забоины зашлифовать с минимальным снятием металла. Дефекты на торцах устранять шабер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извести обмеры шеек. Замеры выполнять в двух поясах и двух взаимно перпендикулярных плоскостях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а. Диаметр шеек должен составлять (</w:t>
            </w:r>
            <w:r>
              <w:rPr>
                <w:rFonts w:cs="Arial" w:ascii="Haettenschweiler" w:hAnsi="Haettenschweiler"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</m:mr>
              </m:m>
            </m:oMath>
            <w:r>
              <w:rPr>
                <w:rFonts w:cs="Arial" w:ascii="Haettenschweiler" w:hAnsi="Haettenschweiler"/>
                <w:sz w:val="32"/>
                <w:szCs w:val="32"/>
              </w:rPr>
              <w:t>) мм. Пояса обмера располагаются посередине посадочных мест подшипниковых колец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оба измерительная СР250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11098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дикатор ИЧ05 кл. 1,0 ГОСТ 577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жимки шлифовальные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абер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50094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, салфетка техническ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ернистость шкурки при зачистке 5÷6; шлифовку выполнять при помощи ручных жимо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0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Конусность шейки не более 0,04 мм.</w:t>
            </w:r>
          </w:p>
          <w:p>
            <w:pPr>
              <w:pStyle w:val="Normal"/>
              <w:ind w:left="303" w:hanging="111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б. Замерить диаметр шеек в местах занижения шеек перед галтелью. Зона занижения должна заходить на (2 ÷ 3) мм под цилиндрическую часть посадочной поверхности внут реннего кольца.</w:t>
            </w:r>
          </w:p>
          <w:p>
            <w:pPr>
              <w:pStyle w:val="Normal"/>
              <w:ind w:left="30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Диаметр шейки в месте занижения должен быть на      (0,1 ÷ 0,2) мм менее замеренного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. Замерить диаметр посадочного места под лабиринт на предподступичной части (</w:t>
            </w:r>
            <w:r>
              <w:rPr>
                <w:rFonts w:cs="Arial" w:ascii="Haettenschweiler" w:hAnsi="Haettenschweiler"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mr>
              </m:m>
            </m:oMath>
            <w:r>
              <w:rPr>
                <w:rFonts w:cs="Arial" w:ascii="Haettenschweiler" w:hAnsi="Haettenschweiler"/>
                <w:sz w:val="32"/>
                <w:szCs w:val="32"/>
              </w:rPr>
              <w:t>) мм. Овальность при этом не более 0,07 мм, конусность не более 0,07 мм.</w:t>
            </w:r>
          </w:p>
          <w:p>
            <w:pPr>
              <w:pStyle w:val="Normal"/>
              <w:ind w:left="348" w:firstLine="103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ять в двух перпендикулярных плоскостях, посередине посадочного места лабиринта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  <w:t>* Для ведущей колёсной пары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Тяговое и насосное зубчатые колёса осмотреть и отремонтиров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извести внешний осмотр. В случае выявления ослаблений насадки, трещин, сколов колёсную пару забрак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опускается оставлять в работе колёса при наличии раковин, вмятин, выкрашиваний на рабочей поверхности глубиной не более 2,0 мм при общей площади на зубе не более   ≈ 10 %. (Допускается наличие отдельно расположенных дефектов на зубьях глубиной до 3,0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опускается наличие отколов зубчатых колёс длиной не более 15 мм и глубиной не более 3,0 мм (на одном зубе не более одного откола)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 ножке зуба площадь дефектов не более 60 %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 эксплуатации площадь дефектов на зубе не более 25 %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зубомер              ТУ2-034-773-89; штангенциркуль    ШЦ1-250-005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166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1-150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427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лубиномер ГИС-10; калибры резьбовые КР ГОСТ 17756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 Ц15Хр ГОСТ 231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люч 36*40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2836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ашинка шлифовальная; 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раковку выполнять согласно требованиям таблиц 7 и 8 раздела 1.3.5 Руководства по эксплуатации, техническому обслуживанию и ремонту колёсных пар КМБШ 667120.001РЭ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ыявленные дефекты, не вызывающие браковки, зашлифовать до плавных переход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2. Зубчатые колёса отремонтировать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опускается выведение запиловкой трещин на переходных поверхностях колёс длиной не более 25 мм; трещин, выходящих на торцы глубиной до 2,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развитии трещин с обеих сторон зуба любого размера или при количестве дефектных зубьев более 25 % зубчатое колесо браку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Износ зубьев тягового колеса не более 2,8 мм в глубину; насосного – не более 1,0 мм.</w:t>
            </w:r>
          </w:p>
          <w:p>
            <w:pPr>
              <w:pStyle w:val="Normal"/>
              <w:ind w:left="183" w:firstLine="16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трые кромки сколов, наработки зашлифовать до плавных перех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любой механической обработки зубчатых колёс выполнять магнитный контроль колеса.</w:t>
            </w:r>
          </w:p>
          <w:p>
            <w:pPr>
              <w:pStyle w:val="Normal"/>
              <w:ind w:left="192" w:hanging="234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Проверить состояние и затяжку болтов крепления венца на диске тягового колеса. Ослабшие болты заменить с проверкой гнёзд калибром. Допускается увеличение диаметра отверстий в диске или венце не более, чем на одну ступень с последующим разворачивание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 трёхгранный полудрачовый ГОСТ 1465; шкурка шлифовальная ГОСТ 5009; электродрель; станочное оборудование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инструмент резьбонарезной,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развёртки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11177;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ослаблении четырёх болтов на одном венце или более трёх болтов подряд замене подлежат все болты с последующим увеличением градации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Буксы собр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осадочные поверхности тщательно очистить и протереть безворсовыми салфетками, затем покрыть тонким слоем минерального масла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Лабиринтные кольца нагреть до (120÷150)º С, одеть на шейки до упора в бурты предподступичной части.</w:t>
            </w:r>
          </w:p>
          <w:p>
            <w:pPr>
              <w:pStyle w:val="Normal"/>
              <w:ind w:left="183" w:firstLine="165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тяг лабиринтных колец (0,030÷0,150) мм.</w:t>
            </w:r>
          </w:p>
          <w:p>
            <w:pPr>
              <w:pStyle w:val="Normal"/>
              <w:ind w:left="183" w:firstLine="165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остывания проверить биение торцов лабирин-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ермометр «Кельвин-200»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ФКФ К1.02.003ТУ; биениеметр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БИЛК-130;  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утромер 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МС-125-185; 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тов (не более 0,05 мм)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Сборку осуществлять строго согласно маркировке, созданной при разборке подшипни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деть внутренние крышки, соблюдая правильность расположения дренажных отверст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Внутренние кольца подшипников нагреть до (100÷120)º С и поочерёдно одеть на шейки до упора в лабиринт или кольцо внутреннего подшипника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дшипники подбирать по натягу внутренних колец на шейках (0,030÷0,065) мм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прессовку подшипниковых колец производить клеймами к концу шейки букс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Рабочие поверхности колец подшипников и сепараторы покрыть тонким слоем чистого минерального масла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ложить в каждый подшипник по 1,2 кг свежей смазки «Буксол»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6. Ввести подобранные подшипники в корпуса букс. В качестве внутреннего устанавливается подшипник серии 30-232726Л1М; наружного – 30-42726ЛМ. Подшипники устанавливать после ревизии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или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объём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 канавку стыка внутренней крышки и корпуса буксы уложить новое уплотнительное кольцо 260*3.</w:t>
            </w:r>
          </w:p>
          <w:p>
            <w:pPr>
              <w:pStyle w:val="Normal"/>
              <w:ind w:left="114"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Буксу с подшипниками зачалить, осторожно надвинуть на шейку до упора в заднюю крышку, совместить отверстия, ввернуть болты и зашплинтовать. Шплинтовку выполнять вязальной проволокой попар-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оба СР155 ГОСТ 11098 с индикатором ИЧ05 кл.1,0 ГОСТ 577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сы ВНЦ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7372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греватель индукционный ПР1549.05.00; электрошкаф А298.02.0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люч 27*30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2839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 0,5 кг ГОСТ 231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зубило 16*60º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7211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лоскогубцы комбинированные 180 ГОСТ 5547; гидропресс ПР1677.01.0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есс А896.01СД; позиция А2546.00.00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чалочное приспособление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ГОСТ 5354;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ой обвяз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7. Установить торцовые плиты с новыми стопорными листами. Завернуть и затянуть болты, головки болтов застопорить лепестками стопорных лис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Болты крышек букс и торцовых плит затягивать перекрёстным порядком на одну грань за обход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затяжки болтов торцовых плит проверить свободность качания буксы на ос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8. В канавку стыка наружной крышки и корпуса буксы установить новое уплотнительное кольцо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ружную крышку установить на буксе, завернуть и затянуть болты, после затяжки зашплинт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бвязку одной пары болтов наружной крышки запломбировать свинцовой пломбой.</w:t>
            </w:r>
          </w:p>
          <w:p>
            <w:pPr>
              <w:pStyle w:val="Normal"/>
              <w:ind w:left="192"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торично проверить свободность проворачивания буксы на оси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Колёсную пару окраси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С колёсной пары и редуктора удалить остатки загрязнений. Поверхности, подлежащие окраске, протереть ветошью, смоченной в уайтспирите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Зашлифовать места отслаивающейся краски, неровности загрунтовать, после просыхания грунт-эмали прошлифовать до ровной поверхности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</w:t>
            </w:r>
            <w:r>
              <w:rPr>
                <w:rFonts w:cs="Arial" w:ascii="Haettenschweiler" w:hAnsi="Haettenschweiler"/>
                <w:b/>
                <w:sz w:val="32"/>
                <w:szCs w:val="32"/>
              </w:rPr>
              <w:t>* Для ведущей колёсной пар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крыть консистентной смазкой привалочные поверхности фланцев входных валов осевых редуктор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Окрасить колёсную пару и осевой редуктор эмалью ПФ-115 чёрной или тёмно-серой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Окраску колёсной пары выполнять после сборки с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курка шлифовальная ГОСТ 5009; машинка шлифовальная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патель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исти краскопульт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евым редуктором. При окраске редукторов избегать нанесения краски на сливные пробки и масломеры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Боковые грани бандажей окрасить эмалью ПФ-115 белой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Места стыка внутренних торцов ступиц колёсных центров с подступичной частью оси окрасить эмалью ПФ-115 белой (полоса 30-40 мм).</w:t>
            </w:r>
          </w:p>
          <w:p>
            <w:pPr>
              <w:pStyle w:val="Normal"/>
              <w:ind w:left="114" w:firstLine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 оси и ступицы колёсных центров (у ведущей колёсной пары также на бандажи и центры) нанести контрольные метки согласно требованиям п. 2.10.2 Руководства по эксплуатации, техническому обслуживанию и ремонту колёсных пар КМБШ 667120.001РЭ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3" w:hanging="0"/>
        <w:jc w:val="center"/>
        <w:rPr>
          <w:rFonts w:ascii="Haettenschweiler" w:hAnsi="Haettenschweiler" w:cs="Haettenschweiler"/>
          <w:b/>
          <w:b/>
          <w:sz w:val="32"/>
          <w:szCs w:val="32"/>
          <w:u w:val="single"/>
        </w:rPr>
      </w:pPr>
      <w:r>
        <w:rPr>
          <w:rFonts w:cs="Haettenschweiler" w:ascii="Haettenschweiler" w:hAnsi="Haettenschweiler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sz w:val="28"/>
          <w:szCs w:val="28"/>
          <w:u w:val="single"/>
        </w:rPr>
      </w:pPr>
      <w:r>
        <w:rPr>
          <w:rFonts w:cs="Haettenschweiler" w:ascii="Haettenschweiler" w:hAnsi="Haettenschweiler"/>
          <w:b/>
          <w:sz w:val="28"/>
          <w:szCs w:val="28"/>
          <w:u w:val="single"/>
        </w:rPr>
      </w:r>
    </w:p>
    <w:tbl>
      <w:tblPr>
        <w:tblW w:w="15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ие, монтаж и транспортировку букс осуществлять с использованием чалочного приспособ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использованием гидросъёмника убеждаться в исправности скобы, предохраняемой от выброса спрессовываемой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распрессовочных работах не находиться в зоне возможного выброса спрессовываемой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ё время нахождения на ремонтной позиции колёсная пара должна быть подклинена под обоими колёсными центр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ращивание плеча рычага гаечного ключа осуществлять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сварочных работах место работ ограждать брезентовыми ширмами со всех сторон. Нахождение посторонних лиц внутри ограждённого места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со шлифовальной машинкой выполняется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подтяжке соединений зубчатого колеса дополнительно убеждаться в надёжности фиксации колёсной пары на пози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234" w:hanging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олжение сборочных работ осуществлять после остывания ранее напрессованной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с краскопультом выполняется с использованием защитных очков и респират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953000</wp:posOffset>
            </wp:positionH>
            <wp:positionV relativeFrom="paragraph">
              <wp:posOffset>17780</wp:posOffset>
            </wp:positionV>
            <wp:extent cx="941070" cy="537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49240</wp:posOffset>
            </wp:positionH>
            <wp:positionV relativeFrom="paragraph">
              <wp:posOffset>167005</wp:posOffset>
            </wp:positionV>
            <wp:extent cx="1139190" cy="288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Согласовано: </w:t>
        <w:tab/>
        <w:t>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07230</wp:posOffset>
            </wp:positionH>
            <wp:positionV relativeFrom="paragraph">
              <wp:posOffset>100330</wp:posOffset>
            </wp:positionV>
            <wp:extent cx="541020" cy="367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28"/>
          <w:szCs w:val="28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sectPr>
      <w:footerReference w:type="default" r:id="rId6"/>
      <w:footerReference w:type="first" r:id="rId7"/>
      <w:type w:val="nextPage"/>
      <w:pgSz w:orient="landscape" w:w="16838" w:h="11906"/>
      <w:pgMar w:left="1077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30:00Z</dcterms:created>
  <dc:creator>ТЧИ</dc:creator>
  <dc:description/>
  <cp:keywords/>
  <dc:language>en-US</dc:language>
  <cp:lastModifiedBy>Шитов</cp:lastModifiedBy>
  <dcterms:modified xsi:type="dcterms:W3CDTF">2010-09-09T10:30:00Z</dcterms:modified>
  <cp:revision>2</cp:revision>
  <dc:subject/>
  <dc:title>DOC</dc:title>
</cp:coreProperties>
</file>